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SPEED NETWORKS AND INTERNETS</w:t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12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Briefly describe the Architecture of ATM Protocol.   </w:t>
        <w:tab/>
        <w:tab/>
        <w:tab/>
        <w:t xml:space="preserve"> </w:t>
        <w:tab/>
        <w:tab/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about Ethernet and Fibre channels.          </w:t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iscuss about the Effects of Congestion control in Data Networks.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ketch neatly and discuss about the Stop and Wait Protocol. 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laborate in detail about the Sliding-Window Techniques with proper diagrams. </w:t>
        <w:tab/>
        <w:t>(10)</w:t>
        <w:tab/>
        <w:tab/>
        <w:t>b.</w:t>
        <w:tab/>
        <w:t>Explain in detail about the Go-back-N ARQ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iscuss in detail about the TCP Flow and congestion control with Retransmission Timer Management. 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about the following in detail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Latency/Speed Effects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Cell Delay Variation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the Peak Cell Rate Algorithm in Traffic control.</w:t>
        <w:tab/>
        <w:tab/>
        <w:tab/>
        <w:tab/>
        <w:tab/>
        <w:t xml:space="preserve">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laborate on: </w:t>
        <w:tab/>
        <w:t>a.</w:t>
        <w:tab/>
        <w:t>Link-State Protocol-OSPF.</w:t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</w:t>
        <w:tab/>
        <w:tab/>
        <w:t>b.</w:t>
        <w:tab/>
        <w:t xml:space="preserve">Distance-Vector Protocol- RIP. </w:t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efine Multicasting. Mention its requirements. </w:t>
        <w:tab/>
        <w:tab/>
        <w:t xml:space="preserve">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Border Gateway Protocol (BGP) with a neat sketch.</w:t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iscuss about Integrated Services Architecture (ISA).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in detail about Real-Time Transport Protocol (RTP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247</Words>
  <Characters>1411</Characters>
  <CharactersWithSpaces>165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5T09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